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29-6-2009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-------------------------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Eισηγητές: κοι Βίτσας Βασίλειος, Χατζημίσιος Περικλής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Θέμα Α.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α.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Ποιες είναι οι παράμετροι που πρέπει να ρυθμίσουμε για την επιτυχή σύνδεση και λειτουργία ενός Η/Υ στο Internet; Πώς δρομολογεί τα εξερχόμενα πακέτα IP ο υπολογιστής;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β.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Πώς ορίζεται το πρωτόκολλο Ανάλυσης Διευθύνσων ή ARP (Address Resolution Protocol); Γράψτε δύο βελτιώσεις που έχουν γίνει.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Θέμα Β.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α.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Το πρωτόκολλο IP χαρακτηρίζεται ως ασυνδεσμικό (connectionless), μέγιστης προσπάθειας (best effort) και αναξιόπιστο (untrusted-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unreliable). Εξηγήστε αυτούς τους χαρακτηρισμούς;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β.</w:t>
      </w:r>
      <w:r>
        <w:rPr>
          <w:rStyle w:val="Appleconvertedspace"/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Τι είναι "καθολικός συγχρονισμός" και κάτω από ποιες συνθήκες μπορεί να συμβεί σε μια ουρά αναμονής ενός δρομολογητή (router); Τι προβλήματα δημιουργεί;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γ.</w:t>
      </w:r>
      <w:r>
        <w:rPr>
          <w:rStyle w:val="Appleconvertedspace"/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Τι είναι το σύνδρομο του "ανόητου παραθύρου"; Με ποιους τρόπους μπορεί να επιλυθεί;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Θέμα Γ.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α.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Η τεχνική CSMA/CD προβλέπει την ανίχνευση και την αποφυγή συγκρούσεων.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</w:p>
    <w:p>
      <w:pPr>
        <w:pStyle w:val="Normal"/>
        <w:shd w:fill="E1EBF2" w:val="clear"/>
        <w:spacing w:lineRule="atLeast" w:line="273"/>
        <w:ind w:left="720" w:hanging="0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  <w:t>i. Κάτω από ποιες συνθήκες δημιουργούνται παρά όλα αυτά συγκρούσεις;</w:t>
        <w:br/>
        <w:t>ii. Πώς επιλύει το πρόβλημα των συγκρούσεων η τεχνική CSMA/CD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β.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Γράψτε από δύο (2) διαφορές για τα σετ των παρακάτω συσκευών: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</w:p>
    <w:p>
      <w:pPr>
        <w:pStyle w:val="Normal"/>
        <w:shd w:fill="E1EBF2" w:val="clear"/>
        <w:spacing w:lineRule="atLeast" w:line="273"/>
        <w:ind w:left="720" w:hanging="0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  <w:t>i. Repeater(επαναλήπτης) και Switch (συγκεντρωτής)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</w:rPr>
        <w:t> </w:t>
      </w:r>
      <w:r>
        <w:rPr>
          <w:rFonts w:cs="Trebuchet MS" w:ascii="Trebuchet MS" w:hAnsi="Trebuchet MS"/>
          <w:color w:val="333333"/>
          <w:sz w:val="20"/>
          <w:szCs w:val="20"/>
        </w:rPr>
        <w:br/>
        <w:t>ii. Router (δρομολογητής) και Hub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Θέμα Δ.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α.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Πώς αντιμετωπίζει την απώλεια λόγω σφάλματος του πρώτου δρομολογητή η μέθοδος δρομολόγησης RIP;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β.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Πώς χρησιμοποιούνται και τι εξυπηρετούν οι περιοχές (areas) και η εξισορρόπηση φόρτου (load balancing) στο OSPF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γ.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Πώς γίνεται η ανάλυση διευθύνσεων DNS όταν χρησιμοποιείται και κρυφή μνήμη;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δ.</w:t>
      </w:r>
      <w:r>
        <w:rPr>
          <w:rStyle w:val="Appleconvertedspace"/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 </w:t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Τι είναι η επέκταση ψευδονύμων αλληλογραφίας και σε τι διαφέρουν τα πρωτόκολλα POP3 και IMAP;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b/>
          <w:bCs/>
          <w:color w:val="333333"/>
          <w:sz w:val="20"/>
          <w:szCs w:val="20"/>
          <w:shd w:fill="E1EBF2" w:val="clear"/>
        </w:rPr>
        <w:t>Θέμα Ε.</w:t>
      </w:r>
      <w:r>
        <w:rPr>
          <w:rFonts w:cs="Trebuchet MS" w:ascii="Trebuchet MS" w:hAnsi="Trebuchet MS"/>
          <w:color w:val="333333"/>
          <w:sz w:val="20"/>
          <w:szCs w:val="20"/>
        </w:rPr>
        <w:br/>
        <w:br/>
      </w:r>
      <w:r>
        <w:rPr>
          <w:rFonts w:cs="Trebuchet MS" w:ascii="Trebuchet MS" w:hAnsi="Trebuchet MS"/>
          <w:color w:val="333333"/>
          <w:sz w:val="20"/>
          <w:szCs w:val="20"/>
          <w:shd w:fill="E1EBF2" w:val="clear"/>
        </w:rPr>
        <w:t>Άσκηση υποδικτύωσης στο στυλ που έχουμε λυμένο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  <w:shd w:fill="E1EBF2" w:val="clear"/>
        </w:rPr>
        <w:t> </w:t>
      </w:r>
      <w:hyperlink r:id="rId2">
        <w:r>
          <w:rPr>
            <w:rStyle w:val="InternetLink"/>
            <w:rFonts w:cs="Trebuchet MS" w:ascii="Trebuchet MS" w:hAnsi="Trebuchet MS"/>
            <w:b/>
            <w:bCs/>
            <w:color w:val="5D8FBD"/>
            <w:sz w:val="20"/>
            <w:szCs w:val="20"/>
            <w:shd w:fill="E1EBF2" w:val="clear"/>
          </w:rPr>
          <w:t>εδώ.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l-GR" w:eastAsia="ja-JP" w:bidi="ar-SA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nkdeep.info/forums/viewtopic.php?f=94&amp;t=1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31:00Z</dcterms:created>
  <dc:creator>js</dc:creator>
  <dc:description/>
  <dc:language>en-US</dc:language>
  <cp:lastModifiedBy>js</cp:lastModifiedBy>
  <dcterms:modified xsi:type="dcterms:W3CDTF">2012-08-24T13:34:00Z</dcterms:modified>
  <cp:revision>1</cp:revision>
  <dc:subject/>
  <dc:title/>
</cp:coreProperties>
</file>